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618883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157717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20418669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